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633285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  <w:u w:val="double"/>
        </w:rPr>
        <w:t xml:space="preserve">Personalbogen für </w:t>
      </w: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double"/>
        </w:rPr>
        <w:t>AN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u w:val="double"/>
        </w:rPr>
        <w:t>meldungen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widowControl w:val="false"/>
        <w:autoSpaceDE w:val="false"/>
        <w:spacing w:lineRule="atLeast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Firma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uname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Vorname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nschrift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eburtsdatum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Versicherungsnummer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ationalität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Familienstand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Eintrittsdatum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Beschäftigt als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ehalt/Lohn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tundenanzahl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Bankverbindung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Kollektivvertrag/Einstufung:</w:t>
        <w:tab/>
      </w:r>
    </w:p>
    <w:sectPr>
      <w:type w:val="nextPage"/>
      <w:pgSz w:w="11906" w:h="16838"/>
      <w:pgMar w:left="1417" w:right="141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09:00Z</dcterms:created>
  <dc:creator>Angelika</dc:creator>
  <dc:description/>
  <cp:keywords/>
  <dc:language>en-US</dc:language>
  <cp:lastModifiedBy>Mag. Christian Höhr</cp:lastModifiedBy>
  <dcterms:modified xsi:type="dcterms:W3CDTF">2009-07-31T07:10:00Z</dcterms:modified>
  <cp:revision>4</cp:revision>
  <dc:subject>Created_by_BMD-Editor._UID:_710320-9155684-29419</dc:subject>
  <dc:title/>
</cp:coreProperties>
</file>